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VISO PER IL FINANZIAMENTO DI CONTRATTI DI FORMAZIONE SPECIALISTICA NELL’AREA MEDICO-SANITARIA IN SICILIA - A.A. 2024/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 PER LA PRESENTAZIONE DELLA PROPOSTA PROGETTU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EZIONE 1 – INFORMAZIONE SUL SOGGETTO PROPONENTE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1 SOGGETTO PROPONENTE (Università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SEDE LEGALE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EDE OPERATIVA (conservazione atti cfr. art. 20 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Referente/ufficio amministrativo per la gestione/rendicont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……………….e-mail………………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PEC ………..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trutture operative di riferimento: indicare per ciascuna Scuola di specializzazione interessata,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esponsabile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ndirizzo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tel.: ………...PEC…………….e-mail: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0" w:after="360"/>
        <w:jc w:val="both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EZIONE 2 -  DATI GENERALI DEL PROGETTO</w:t>
      </w:r>
    </w:p>
    <w:p>
      <w:pPr>
        <w:pStyle w:val="Normal"/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2.1 ANNO ACCADEMICO ATTIV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2 TEMPI DI REALIZZ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 xml:space="preserve">Data di avvio e data di conclusione del Progetto nel suo compless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Avvio</w:t>
        <w:tab/>
        <w:tab/>
        <w:tab/>
        <w:tab/>
        <w:tab/>
        <w:tab/>
        <w:tab/>
        <w:tab/>
        <w:t>Conclusione</w:t>
      </w:r>
    </w:p>
    <w:p>
      <w:pPr>
        <w:pStyle w:val="Normal"/>
        <w:spacing w:before="240" w:after="24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3 CONTRATTI DI FORMAZIONE SPECIALISTICA NELL’AREA MEDICO-SANITARIA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383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rea medico-sanita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urata contratto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. contratti di formazione specialistic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4 ACCREDITAMENTO AI SENSI DEI D.I.</w:t>
      </w:r>
      <w:r>
        <w:rPr/>
        <w:t xml:space="preserve"> 68/2015 e 1109/2021 e s.m.i. DELLE SCUOLE DI SPECIALIZZAZIONE CHE AFFERISCONO AL SOGGETTO PROPONENTE E PRESSO LE QUALI SI REALIZZERANNO I CORSI PER I QUALI SI CHIEDE IL FINANZIAMENTO DEI CONTRATTI DI SPECIALIZZAZIONE 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62"/>
      </w:tblGrid>
      <w:tr>
        <w:trPr>
          <w:trHeight w:val="63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Titolo dell’Area di specializzazione medico-sanitari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Dati sull’accreditamento d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(riportare estremi 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5 RIFERIMENTI EX ART. 35 D. LGS. 368/1999 e sm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93"/>
        <w:gridCol w:w="12"/>
        <w:gridCol w:w="1844"/>
        <w:gridCol w:w="1669"/>
        <w:gridCol w:w="1309"/>
        <w:gridCol w:w="186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cuola di specializzazion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Allegato D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N. totale contratt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. contratti a valere risorse M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N. contratti a valere su altre risors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. contratti richiesti a valere sull’Avviso</w:t>
            </w:r>
          </w:p>
        </w:tc>
      </w:tr>
      <w:tr>
        <w:trPr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6 STRUTTURA RESPONSABILE OFFERTA DIDATTICA SPECIALISTICA*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60"/>
        <w:gridCol w:w="1700"/>
        <w:gridCol w:w="1976"/>
        <w:gridCol w:w="1558"/>
        <w:gridCol w:w="1135"/>
        <w:gridCol w:w="1156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cuola di specializzazi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tolo del cors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Allegato 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. destinatari dei contratti di formazione specialist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nome e cognom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ata di inizio del cor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ata di conclusione del corso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240" w:after="24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*Aggiungere righe in tabella per ogni scuola di specializzazione per la quale si richiede il contributo pubblic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SEZIONE 3 PROGETTAZIONE E STRUTTURA DEL PROGETTO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3.A - Coerenza programmatica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>3.A.1</w:t>
      </w:r>
      <w:r>
        <w:rPr>
          <w:rFonts w:eastAsia="Times New Roman" w:cs="Arial" w:ascii="Arial" w:hAnsi="Arial"/>
          <w:iCs/>
          <w:sz w:val="22"/>
          <w:szCs w:val="22"/>
        </w:rPr>
        <w:t xml:space="preserve"> Descrivere la c</w:t>
      </w:r>
      <w:r>
        <w:rPr>
          <w:rFonts w:cs="Arial" w:ascii="Arial" w:hAnsi="Arial"/>
          <w:sz w:val="20"/>
          <w:szCs w:val="20"/>
        </w:rPr>
        <w:t>oerenza della proposta complessiva con la strategia del PR FSE+ 2021-27 e il contributo agli obiettivi di miglioramento dell’accessibilità, dell’efficacia e della resilienza del sistema sociale e sanitario regionale anche con riferimento alle specifiche esigenze di figure specialistiche di alto profilo nel campo medico-sanitario di specifico interesse per il sistema di cura sicili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B - </w:t>
      </w:r>
      <w:r>
        <w:rPr>
          <w:rFonts w:eastAsia="Times New Roman" w:cs="Arial" w:ascii="Arial" w:hAnsi="Arial"/>
          <w:smallCaps/>
          <w:sz w:val="22"/>
          <w:szCs w:val="22"/>
        </w:rPr>
        <w:t>D</w:t>
      </w: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escrizione della proposta progettuale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>Per ciascuno dei corsi di specializzazione, o gruppi di ambiti affini, che compongono il progetto, fornire le seguenti informazioni: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1528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 xml:space="preserve">3.B.1 Sintesi degli obiettivi, attività previste e risultati attesi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2 Durata e finalità delle attività didattiche e di apprendimento formale, con riferimento alle specificità di ambito medico-sanitario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3 Durata e finalità della formazione attraverso la pratica di attività di ricerca o internship in strutture ospedaliere/sanitarie,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4 Modalità di supervisione tutoriale degli specializzandi, con riferimento anche alle modalità della eventuale co-tutela nel percorso di specializzazione e/o per la predisposizione della tesi di specializzazion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5 Coinvolgimento (se previsto) della rete scientifico-sanitaria e di ricerca e relative modalità, nella formazione specialistica dei giovani medici e contributo alla caratterizzazione del profilo medico formato nell’ambito specialistico di competenza (o in più ambiti)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 xml:space="preserve">3.C - 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>Caratteristiche della “rete” scientifico-sanitaria e collaborazioni con altre scuole di specializzazione, strutture ospedaliere italiane e straniere e con centri di ricerca nazionali ed internazionali, rilevanti per gli ambiti di formazione specialistica di area medico-sanitaria delle scuole dell’atene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>3.D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 Modalità di accompagnamento degli specializzandi nel mondo del lavoro nel corso del percorso di specializzazione e una volta acquisito il titolo di medico specializzat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)</w:t>
            </w: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 xml:space="preserve"> 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D </w:t>
      </w:r>
      <w:r>
        <w:rPr>
          <w:rFonts w:eastAsia="Times New Roman" w:cs="Arial" w:ascii="Arial" w:hAnsi="Arial"/>
          <w:smallCaps/>
          <w:sz w:val="22"/>
          <w:szCs w:val="22"/>
        </w:rPr>
        <w:t>C</w:t>
      </w:r>
      <w:r>
        <w:rPr>
          <w:rFonts w:eastAsia="Times New Roman" w:cs="Arial" w:ascii="Arial" w:hAnsi="Arial"/>
          <w:b/>
          <w:smallCaps/>
          <w:sz w:val="22"/>
          <w:szCs w:val="22"/>
        </w:rPr>
        <w:t>ontributo al perseguimento dei principi orizzontali parità di genere, pari opportunità e non discriminazione - sviluppo sostenibile</w:t>
      </w:r>
    </w:p>
    <w:p>
      <w:pPr>
        <w:pStyle w:val="Normal"/>
        <w:spacing w:lineRule="atLeast" w:line="240"/>
        <w:ind w:right="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>3.D.1 -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 Riportare eventuali iniziative che si intendono mettere in atto per assicurare nell’attuazione dei corsi i principi di pari opportunità e anti discriminazione e di parità di genere, quali interventi per l’accesso e la conciliazione, e riguardo in particolare alla parità di genere, inserimento di eventuali iniziative di sensibilizzazione, contenuti formativi anche per individuazione preventiva e coinvolgimento degli organismi in seno alle strutture della rete sanitaria, ecc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3.D.2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Riportare eventuali iniziative nell’ambito della realizzazione dell’intervento che contribuiscono allo sviluppo sostenibile anche con riferimento alla formazione dei profili specialistici, alla minimizzazione dell’impatto e dei danni all’ambiente (DNSH) anche con riferimento all’impatto correlato alla professione medica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utorizza il trattamento dei dati forniti ai sensi del D.Lgs n. 196/2003 e s.m.i. e Reg. UE n. 2016/679.</w:t>
      </w:r>
    </w:p>
    <w:p>
      <w:pPr>
        <w:pStyle w:val="Normal"/>
        <w:spacing w:before="120" w:after="120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eastAsia="TimesNewRomanPSMT;Times New Roman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Il legale rappresentante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altro soggetto munito di poteri di firma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bCs/>
          <w:sz w:val="18"/>
          <w:szCs w:val="18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40" w:leader="none"/>
        <w:tab w:val="right" w:pos="9628" w:leader="dot"/>
      </w:tabs>
      <w:ind w:left="0" w:right="0" w:hanging="0"/>
      <w:jc w:val="both"/>
    </w:pPr>
    <w:rPr>
      <w:rFonts w:eastAsia="Times New Roman"/>
      <w:smallCaps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40" w:right="0" w:hanging="0"/>
    </w:pPr>
    <w:rPr>
      <w:rFonts w:eastAsia="Times New Roman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Company>Laser Consulting Sr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7:00Z</dcterms:created>
  <dc:creator>LaSER</dc:creator>
  <dc:description/>
  <cp:keywords/>
  <dc:language>en-US</dc:language>
  <cp:lastModifiedBy>Autore</cp:lastModifiedBy>
  <cp:lastPrinted>2022-09-16T11:36:00Z</cp:lastPrinted>
  <dcterms:modified xsi:type="dcterms:W3CDTF">2025-10-22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